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Issue:</w:t>
      </w:r>
      <w:r>
        <w:rPr>
          <w:b/>
        </w:rPr>
        <w:t xml:space="preserve"> Supplier Invoice paid in full is appearing in AP Trial Balance</w:t>
      </w:r>
    </w:p>
    <w:p>
      <w:pPr>
        <w:pStyle w:val="Normal"/>
        <w:rPr>
          <w:b/>
          <w:b/>
        </w:rPr>
      </w:pPr>
      <w:r>
        <w:rPr>
          <w:b/>
        </w:rPr>
      </w:r>
    </w:p>
    <w:p>
      <w:pPr>
        <w:pStyle w:val="Normal"/>
        <w:rPr>
          <w:b/>
          <w:b/>
        </w:rPr>
      </w:pPr>
      <w:r>
        <w:rPr>
          <w:b/>
        </w:rPr>
        <w:t>Possible Solution#1[ID:</w:t>
      </w:r>
      <w:r>
        <w:rPr>
          <w:rFonts w:cs="Arial"/>
        </w:rPr>
        <w:t xml:space="preserve"> </w:t>
      </w:r>
      <w:r>
        <w:rPr>
          <w:rStyle w:val="StrongEmphasis"/>
          <w:rFonts w:cs="Arial"/>
        </w:rPr>
        <w:t>106744.1]</w:t>
      </w:r>
    </w:p>
    <w:p>
      <w:pPr>
        <w:pStyle w:val="Normal"/>
        <w:spacing w:lineRule="auto" w:line="240" w:before="280" w:after="280"/>
        <w:ind w:left="720" w:hanging="0"/>
        <w:rPr>
          <w:rFonts w:ascii="Arial" w:hAnsi="Arial" w:eastAsia="Times New Roman" w:cs="Arial"/>
          <w:sz w:val="20"/>
          <w:szCs w:val="20"/>
        </w:rPr>
      </w:pPr>
      <w:r>
        <w:rPr>
          <w:rFonts w:eastAsia="Times New Roman" w:cs="Arial" w:ascii="Arial" w:hAnsi="Arial"/>
          <w:sz w:val="20"/>
          <w:szCs w:val="20"/>
        </w:rPr>
        <w:t>This can occur when there is an error in the import or the import has not been run.</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 xml:space="preserve">Check to see if there are any errors in Oracle General Ledger by navigating to: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 xml:space="preserve">Journals -&gt; Import -&gt; Correct and entering a Source of "Payables" in the Find Journal Import Data window.  If there are errors for Payables, you will see the error code, accounting date, and other fields to help you determine which transactions need to be corrected.  You can arrow down to see all transactions that need to be corrected. </w:t>
      </w:r>
    </w:p>
    <w:p>
      <w:pPr>
        <w:pStyle w:val="Normal"/>
        <w:spacing w:lineRule="auto" w:line="240" w:before="280" w:after="280"/>
        <w:ind w:left="720" w:hanging="0"/>
        <w:rPr>
          <w:rFonts w:ascii="Arial" w:hAnsi="Arial" w:eastAsia="Times New Roman" w:cs="Arial"/>
          <w:sz w:val="20"/>
          <w:szCs w:val="20"/>
        </w:rPr>
      </w:pPr>
      <w:r>
        <w:rPr>
          <w:rFonts w:eastAsia="Times New Roman" w:cs="Arial" w:ascii="Arial" w:hAnsi="Arial"/>
          <w:sz w:val="20"/>
          <w:szCs w:val="20"/>
        </w:rPr>
        <w:t xml:space="preserve">Make sure that you account for manual journal entries done in General Ledger. </w:t>
      </w:r>
    </w:p>
    <w:p>
      <w:pPr>
        <w:pStyle w:val="Normal"/>
        <w:spacing w:lineRule="auto" w:line="240" w:before="280" w:after="280"/>
        <w:ind w:left="720" w:hanging="0"/>
        <w:rPr>
          <w:rFonts w:ascii="Arial" w:hAnsi="Arial" w:eastAsia="Times New Roman" w:cs="Arial"/>
          <w:sz w:val="20"/>
          <w:szCs w:val="20"/>
        </w:rPr>
      </w:pPr>
      <w:r>
        <w:rPr>
          <w:rFonts w:eastAsia="Times New Roman" w:cs="Arial" w:ascii="Arial" w:hAnsi="Arial"/>
          <w:sz w:val="20"/>
          <w:szCs w:val="20"/>
        </w:rPr>
      </w:r>
    </w:p>
    <w:p>
      <w:pPr>
        <w:pStyle w:val="Normal"/>
        <w:rPr/>
      </w:pPr>
      <w:r>
        <w:rPr>
          <w:b/>
        </w:rPr>
        <w:t>Possible Solution #2</w:t>
      </w:r>
    </w:p>
    <w:p>
      <w:pPr>
        <w:pStyle w:val="Normal"/>
        <w:spacing w:before="0" w:after="0"/>
        <w:ind w:firstLine="720"/>
        <w:rPr/>
      </w:pPr>
      <w:r>
        <w:rPr/>
        <w:t xml:space="preserve">In case the issue is restricted to few invoices you can try resolving the issue by rebuilding AP </w:t>
      </w:r>
    </w:p>
    <w:p>
      <w:pPr>
        <w:pStyle w:val="Normal"/>
        <w:spacing w:before="0" w:after="0"/>
        <w:ind w:firstLine="720"/>
        <w:rPr/>
      </w:pPr>
      <w:r>
        <w:rPr/>
        <w:t>Trial Balance</w:t>
      </w:r>
    </w:p>
    <w:p>
      <w:pPr>
        <w:pStyle w:val="Normal"/>
        <w:spacing w:lineRule="auto" w:line="240" w:before="0" w:after="0"/>
        <w:ind w:left="720" w:hanging="0"/>
        <w:rPr/>
      </w:pPr>
      <w:r>
        <w:rPr/>
        <w:t>1)  Do not run any of the following accounting processes until the datafix is complete:</w:t>
        <w:br/>
        <w:t xml:space="preserve">                  a) Payables Accounting Process</w:t>
      </w:r>
    </w:p>
    <w:p>
      <w:pPr>
        <w:pStyle w:val="Normal"/>
        <w:spacing w:lineRule="auto" w:line="240" w:before="0" w:after="0"/>
        <w:ind w:left="720" w:hanging="0"/>
        <w:rPr>
          <w:rFonts w:ascii="Arial" w:hAnsi="Arial" w:eastAsia="Times New Roman" w:cs="Arial"/>
          <w:sz w:val="20"/>
          <w:szCs w:val="20"/>
        </w:rPr>
      </w:pPr>
      <w:r>
        <w:rPr>
          <w:rFonts w:cs="Calibri"/>
        </w:rPr>
        <w:t xml:space="preserve">                  </w:t>
      </w:r>
      <w:r>
        <w:rPr/>
        <w:t>b) Payables Transfer to General Ledger</w:t>
        <w:br/>
        <w:t xml:space="preserve">                  c) Do not use the Create Online Accounting function</w:t>
        <w:br/>
        <w:br/>
        <w:t>2)  If this datafix deletes or updates accounting lines from AP that have been transferred</w:t>
        <w:br/>
        <w:t xml:space="preserve">      and posted in GL, a manual JE will need to be created in GL to account for this.</w:t>
        <w:br/>
        <w:t xml:space="preserve">      Also, drilldown from GL to AP will no longer work for these entries.</w:t>
        <w:br/>
        <w:br/>
        <w:t>3)  All backup tables created by the scripts below should be retained at least</w:t>
        <w:br/>
        <w:t xml:space="preserve">      through the next closing cycle, until AP and GL are fully reconciled.</w:t>
        <w:br/>
        <w:br/>
        <w:t>4)  Download ftp://ftp.oracle.com/support/hidden/patchsets/AP/scripts/rebuildtb11i.zip</w:t>
        <w:br/>
        <w:br/>
        <w:t xml:space="preserve"> 5) Run rebuild_ap_liability_balance_by_invoice_id.sql for related Invoice ID </w:t>
        <w:br/>
        <w:br/>
        <w:t> 6) Commit the script upon completion as it does not self commit.</w:t>
        <w:br/>
        <w:t xml:space="preserve">          </w:t>
        <w:br/>
        <w:t> 7) Run the trial balance report and retest the issue.</w:t>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Possible Solution #3[</w:t>
      </w:r>
      <w:r>
        <w:rPr>
          <w:rStyle w:val="StrongEmphasis"/>
          <w:rFonts w:cs="Arial" w:ascii="Arial" w:hAnsi="Arial"/>
          <w:sz w:val="20"/>
          <w:szCs w:val="20"/>
        </w:rPr>
        <w:t>[</w:t>
      </w:r>
      <w:r>
        <w:rPr>
          <w:rStyle w:val="StrongEmphasis"/>
          <w:rFonts w:cs="Arial"/>
        </w:rPr>
        <w:t>ID: 282520.1</w:t>
      </w:r>
      <w:r>
        <w:rPr>
          <w:b/>
        </w:rPr>
        <w:t>]</w:t>
      </w:r>
    </w:p>
    <w:p>
      <w:pPr>
        <w:pStyle w:val="Normal"/>
        <w:ind w:left="720" w:hanging="0"/>
        <w:rPr/>
      </w:pPr>
      <w:r>
        <w:rPr/>
        <w:t>1)  Create an index to allow the query to run in a reasonable timeframe.</w:t>
        <w:br/>
        <w:br/>
        <w:t>create index TAR_3_1496922961_IDX on AP_LIABILITY_BALANCE (ae_line_id);</w:t>
        <w:br/>
        <w:t>analyze table ap.ap_liability_balance estimate statistics;</w:t>
        <w:br/>
        <w:br/>
        <w:t>2)  Run the following query and if it returns any row this indicates that this may be the reason</w:t>
        <w:br/>
        <w:br/>
        <w:t>select h.gl_transfer_flag</w:t>
        <w:br/>
        <w:t>, h.period_name</w:t>
        <w:br/>
        <w:t>, l.accounted_dr</w:t>
        <w:br/>
        <w:t>, l.accounted_cr</w:t>
        <w:br/>
        <w:t>, h.set_of_books_id</w:t>
        <w:br/>
        <w:t>, l.ae_header_id</w:t>
        <w:br/>
        <w:t>, l.ae_line_id</w:t>
        <w:br/>
        <w:t>from ap_ae_lines_all l</w:t>
        <w:br/>
        <w:t>, ap_ae_headers_all h</w:t>
        <w:br/>
        <w:t>where l.ae_header_id = h.ae_header_id</w:t>
        <w:br/>
        <w:t>and h.period_name = '&amp;&amp;period_name'</w:t>
        <w:br/>
        <w:t>and h.gl_transfer_flag = 'Y'</w:t>
        <w:br/>
        <w:t>and ae_line_type_code = 'LIABILITY'</w:t>
        <w:br/>
        <w:t>and not exists (select a.ae_line_id from ap_liability_balance a where a.ae_line_id = l.ae_line_id);</w:t>
        <w:br/>
        <w:br/>
        <w:t>3) Drop the index created earlier.</w:t>
        <w:br/>
        <w:br/>
        <w:t>drop index TAR_3_1496922961_IDX;</w:t>
        <w:br/>
        <w:br/>
        <w:t>4) Run Gather Schema Statistics for the AP schema to reset the statistics updated in step 1.</w:t>
      </w:r>
    </w:p>
    <w:p>
      <w:pPr>
        <w:pStyle w:val="Normal"/>
        <w:spacing w:before="0" w:after="200"/>
        <w:ind w:left="720" w:hanging="0"/>
        <w:rPr/>
      </w:pPr>
      <w:r>
        <w:rPr/>
        <w:t xml:space="preserve">5)  If query returned any row apply Patch </w:t>
      </w:r>
      <w:hyperlink r:id="rId2" w:tgtFrame="_blank">
        <w:r>
          <w:rPr>
            <w:rStyle w:val="InternetLink"/>
            <w:rFonts w:cs="Arial" w:ascii="Arial" w:hAnsi="Arial"/>
            <w:sz w:val="20"/>
            <w:szCs w:val="20"/>
          </w:rPr>
          <w:t>3385847</w:t>
        </w:r>
      </w:hyperlink>
      <w:r>
        <w:rPr>
          <w:rFonts w:cs="Arial" w:ascii="Arial" w:hAnsi="Arial"/>
          <w:sz w:val="20"/>
          <w:szCs w:val="20"/>
        </w:rPr>
        <w: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CA. Deepak Kama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Possible reasons for Paid invoices appearing in AP TB </w:t>
      <w:tab/>
      <w:t xml:space="preserve">    Oracle Payables - Release 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dates.oracle.com/ARULink/PatchDetails/process_form?patch_num=338584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26:00Z</dcterms:created>
  <dc:creator>CA. Deepak Kamath</dc:creator>
  <dc:description/>
  <cp:keywords/>
  <dc:language>en-US</dc:language>
  <cp:lastModifiedBy>Deepak</cp:lastModifiedBy>
  <dcterms:modified xsi:type="dcterms:W3CDTF">2010-03-02T13:18:00Z</dcterms:modified>
  <cp:revision>37</cp:revision>
  <dc:subject>Possible fixes for paid Invoices appearing in AP TB</dc:subject>
  <dc:title>AP realted issues</dc:title>
</cp:coreProperties>
</file>